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b/>
            <w:bCs/>
            <w:color w:val="0000FF"/>
            <w:sz w:val="24"/>
            <w:szCs w:val="24"/>
            <w:u w:val="single"/>
          </w:rPr>
          <w:t>China Chapter Walk</w:t>
        </w:r>
      </w:hyperlink>
    </w:p>
    <w:p>
      <w:pPr>
        <w:pStyle w:val="Normal"/>
        <w:widowControl/>
        <w:bidi w:val="0"/>
        <w:spacing w:lineRule="auto" w:line="276" w:before="0" w:after="200"/>
        <w:rPr/>
      </w:pPr>
      <w:r>
        <w:rPr>
          <w:rFonts w:eastAsia="Times New Roman" w:cs="Times New Roman" w:ascii="Times New Roman" w:hAnsi="Times New Roman"/>
          <w:sz w:val="24"/>
          <w:szCs w:val="24"/>
        </w:rPr>
        <w:br/>
        <w:t>Answer these questions using the graphics in the book only. Copy and paste and use a different font color to distinguish your answers from the questions.</w:t>
        <w:br/>
        <w:br/>
        <w:t xml:space="preserve">Use the online textbook: </w:t>
      </w:r>
      <w:hyperlink r:id="rId3" w:tgtFrame="_blank">
        <w:r>
          <w:rPr>
            <w:rStyle w:val="InternetLink"/>
            <w:rFonts w:eastAsia="Times New Roman" w:cs="Times New Roman" w:ascii="Times New Roman" w:hAnsi="Times New Roman"/>
            <w:color w:val="0000FF"/>
            <w:sz w:val="24"/>
            <w:szCs w:val="24"/>
            <w:u w:val="single"/>
          </w:rPr>
          <w:t>http://my.hrw.com/</w:t>
        </w:r>
      </w:hyperlink>
      <w:r>
        <w:rPr>
          <w:rFonts w:eastAsia="Times New Roman" w:cs="Times New Roman" w:ascii="Times New Roman" w:hAnsi="Times New Roman"/>
          <w:sz w:val="24"/>
          <w:szCs w:val="24"/>
        </w:rPr>
        <w:br/>
        <w:t>Username: imiddle1</w:t>
        <w:br/>
        <w:t>Password: password</w:t>
        <w:br/>
        <w:br/>
        <w:t>Timeline p. 162-263</w:t>
        <w:br/>
        <w:t>1. Which dynasty unified China in 589? The Sui Dynasty</w:t>
        <w:br/>
        <w:t>2. When was the Yuan Dynasty founded, and by whom? It was founded in 1260 by Kublai Khan</w:t>
        <w:br/>
        <w:t>3. What else happened in the world around the time the Sui dynasty unified China? Muhammad began his teachings of Islamic belief</w:t>
        <w:br/>
        <w:t>Map p. 167</w:t>
        <w:br/>
        <w:t>4. Which dynasty controlled the largest area? Sui dynasty</w:t>
        <w:br/>
        <w:t>5. Which dynasty built the Grand Canal? The Sui dysnasty</w:t>
        <w:br/>
        <w:br/>
        <w:t>Empress Wu P. 168</w:t>
        <w:br/>
        <w:t>6. Why do you think Empress Wu was never very popular? Because she didn’t give the power to her son after her husband die. She all kept it to herself and ruled with an iron fist.</w:t>
        <w:br/>
        <w:br/>
        <w:t>Map: Spread of Buddhism p. 169</w:t>
        <w:br/>
        <w:t>7. From where did Buddhism reach China? From Afghanistan</w:t>
        <w:br/>
        <w:br/>
        <w:t>Picture p. 171</w:t>
        <w:br/>
        <w:t>8. Why do farmers sometimes build terraces? To level land for rice farming.</w:t>
        <w:br/>
        <w:br/>
        <w:t>Chinese Inventions p. 174</w:t>
        <w:br/>
        <w:t>9. What did paper do for the Chinese? A cheap way to keeping records and made printing possible</w:t>
        <w:br/>
        <w:t>10. What did the Chinese first use gunpowder for? Used to make fireworks and for signaling.</w:t>
        <w:br/>
        <w:t>11. What is the advantage of paper money over coins? It is easier to handle coins.</w:t>
        <w:br/>
        <w:br/>
        <w:t>Civil Service Exams p. 178-179</w:t>
        <w:br/>
        <w:t>12. What are the people in the painting doing? Writing essays for the china’s emperor</w:t>
        <w:br/>
        <w:t>13. What was the point of the exams? To test the people’s grasp of Confucianism and related ideas.</w:t>
        <w:br/>
        <w:t>14. How did some people cheat? By copying people’s work, bribing test graders, and paying someone else to take the test.</w:t>
        <w:br/>
        <w:t>Map: Mongol Empire 1294 p. 181</w:t>
        <w:br/>
        <w:t>15. What continent did the Mongol empire reach in the west? europe</w:t>
        <w:br/>
        <w:br/>
        <w:t>The Voyages of Zheng He p. 183</w:t>
        <w:br/>
        <w:t>16. How did Zheng He’s crew make sure they had fresh food? By putting it in special containers</w:t>
        <w:br/>
        <w:br/>
        <w:t>The Forbidden City p. 184-185</w:t>
        <w:br/>
        <w:t>17. In what ways did the Forbidden City show off the power and riches of the emperor? Built by gold, colored tiles, protected by special guards, and special celebrations are held for the emper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odle.sandi.net/mod/assignment/view.php?id=109413" TargetMode="External"/><Relationship Id="rId3" Type="http://schemas.openxmlformats.org/officeDocument/2006/relationships/hyperlink" Target="http://my.hrw.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1:21:00Z</dcterms:created>
  <dc:creator>Student</dc:creator>
  <dc:description/>
  <cp:keywords/>
  <dc:language>en-US</dc:language>
  <cp:lastModifiedBy>Student</cp:lastModifiedBy>
  <dcterms:modified xsi:type="dcterms:W3CDTF">2011-01-07T22:04:00Z</dcterms:modified>
  <cp:revision>4</cp:revision>
  <dc:subject/>
  <dc:title/>
</cp:coreProperties>
</file>